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6.2020                                                                                    № 13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5"/>
        <w:spacing w:lineRule="atLeast" w:line="100" w:before="0" w:after="0"/>
        <w:jc w:val="center"/>
        <w:rPr/>
      </w:pPr>
      <w:bookmarkStart w:id="0" w:name="sub_106"/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Административного регламента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за сохранностью автомобильных дорог местного значения </w:t>
      </w:r>
    </w:p>
    <w:p>
      <w:pPr>
        <w:pStyle w:val="15"/>
        <w:spacing w:lineRule="atLeast" w:line="10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в границах населенных пунктов  Новодеревянковского сельского </w:t>
      </w:r>
    </w:p>
    <w:p>
      <w:pPr>
        <w:pStyle w:val="15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оселения Каневского района</w:t>
      </w:r>
    </w:p>
    <w:p>
      <w:pPr>
        <w:pStyle w:val="15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т 6 октября 2003 года № 131-ФЗ «Об общих принципах организации местного самоуправления в Российской Федерации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Административный регламент  исполнения администрацией Новодеревянковского сельского поселения Каневского района муниципальной функции по осуществлению </w:t>
      </w:r>
      <w:r>
        <w:rPr>
          <w:rStyle w:val="1"/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ого контроля за сохранностью автомобильных дорог местного значения в границах населенных пунктов  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читать утратившими  силу: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1.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»;</w:t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Постановление администрации Новодеревянковского сельского поселения Каневского района  от 20 марта 2015 года № 50 «О внесении изменений в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»;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 Постановление администрации Новодеревянковского сельского поселения Каневского района  от 8 февраля 2016 года № 30 «О внесении изменений в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»;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 Постановление администрации Новодеревянковского сельского поселения Каневского района  от 13 октября 2016 года № 234 «О внесении изменений в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»;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Постановление администрации Новодеревянковского сельского поселения Каневского района  от 31 мая 2017 года № 84 «О внесении изменений в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»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бщему отделу администрации Новодеревянковского сельского поселения Каневского района (Трубенко):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Разместить настоящее постановление на официальном сайте Новодеревянковского  сельского поселения Каневского района в информационно-телекоммуникационной сети «Интернет».</w:t>
        <w:tab/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бнародовать настоящее постановление в установленном порядке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9-04T16:25:00Z</cp:lastPrinted>
  <dcterms:modified xsi:type="dcterms:W3CDTF">2020-06-03T12:07:00Z</dcterms:modified>
  <cp:revision>2</cp:revision>
  <dc:subject/>
  <dc:title/>
</cp:coreProperties>
</file>